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Nom________________________________________________ Date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Vocaublaire :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lgré</w:t>
        <w:tab/>
        <w:tab/>
        <w:tab/>
        <w:tab/>
        <w:tab/>
        <w:t>parcours</w:t>
        <w:tab/>
        <w:tab/>
        <w:tab/>
        <w:t>mis à l’abr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teinte</w:t>
        <w:tab/>
        <w:tab/>
        <w:tab/>
        <w:tab/>
        <w:tab/>
        <w:t>Relayeurs</w:t>
        <w:tab/>
        <w:tab/>
        <w:tab/>
        <w:t>arracher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lâcher</w:t>
        <w:tab/>
        <w:tab/>
        <w:tab/>
        <w:tab/>
        <w:t>Se diriger</w:t>
        <w:tab/>
        <w:tab/>
        <w:tab/>
        <w:t>interpell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Identifiez les choses suivants :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SF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Verts (Sylvain Garel)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Répondez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 Pourquoi on a mis la flamme olympique sous l’abri d’un bu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 Nommez deux groupes qui ont contribué aux manifest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 La flamme est parti de quel monument parisien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 Combien de relayeurs transportent la flamme ?  Qui a été le premier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5.  Qu’est ce que les deux opposants ont fait ?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57:00Z</dcterms:created>
  <dc:creator>avandam</dc:creator>
  <dc:description/>
  <dc:language>en-US</dc:language>
  <cp:lastModifiedBy>avandam</cp:lastModifiedBy>
  <cp:lastPrinted>2008-04-08T08:09:00Z</cp:lastPrinted>
  <dcterms:modified xsi:type="dcterms:W3CDTF">2008-04-08T14:10:00Z</dcterms:modified>
  <cp:revision>1</cp:revision>
  <dc:subject/>
  <dc:title>Nom________________________________________________ Date____________</dc:title>
</cp:coreProperties>
</file>